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ПФ 718/400 с заменой КТП в с Репьёвка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Луговая,Степн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8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с Репьёвка, в целях обеспечения надежности ЭС объектов в границах ул. Луговая,Степная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с Репьёвк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ТПФ 718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 Репьёвка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Луговая,Степная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05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ТПФ 718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КТП в 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пьёвк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Луговая,Степная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050 м линий, замена на 1 ТМГ-25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35:00Z</dcterms:modified>
  <cp:revision>10</cp:revision>
  <dc:subject/>
  <dc:title/>
</cp:coreProperties>
</file>